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eastAsia="黑体" w:cs="Times New Roman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 w:val="false"/>
          <w:sz w:val="30"/>
          <w:szCs w:val="30"/>
        </w:rPr>
        <w:t>附件</w:t>
      </w:r>
      <w:r>
        <w:rPr>
          <w:rFonts w:eastAsia="黑体" w:cs="黑体" w:ascii="黑体" w:hAnsi="黑体"/>
          <w:bCs w:val="false"/>
          <w:sz w:val="30"/>
          <w:szCs w:val="30"/>
          <w:lang w:val="en-US" w:eastAsia="zh-CN"/>
        </w:rPr>
        <w:t>1</w:t>
      </w:r>
    </w:p>
    <w:p>
      <w:pPr>
        <w:pStyle w:val="Normal"/>
        <w:spacing w:lineRule="atLeas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2"/>
          <w:sz w:val="38"/>
          <w:szCs w:val="38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2"/>
          <w:sz w:val="38"/>
          <w:szCs w:val="38"/>
          <w:lang w:eastAsia="zh-CN"/>
        </w:rPr>
        <w:t>全国老年远程教育实验区建设指导标准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2"/>
          <w:sz w:val="38"/>
          <w:szCs w:val="38"/>
          <w:lang w:val="en-US" w:eastAsia="zh-CN"/>
        </w:rPr>
        <w:t>及自评表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1106"/>
        <w:gridCol w:w="5284"/>
        <w:gridCol w:w="851"/>
      </w:tblGrid>
      <w:tr>
        <w:trPr>
          <w:trHeight w:val="414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一级指标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二级指标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标准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  <w:lang w:eastAsia="zh-CN"/>
              </w:rPr>
              <w:t>要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  <w:lang w:val="en-US" w:eastAsia="zh-CN"/>
              </w:rPr>
              <w:t>自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评分</w:t>
            </w:r>
          </w:p>
        </w:tc>
      </w:tr>
      <w:tr>
        <w:trPr>
          <w:trHeight w:val="1436" w:hRule="atLeast"/>
        </w:trPr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组织管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组织保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分）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老年远程教育领导体制健全，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具体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部门实际指导、切实推动区域老年远程教育发展；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三级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老年远程教育工作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网络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机制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运行顺畅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，指导单位能够有效指导开展基层老年远程教育工作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250" w:hanging="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81" w:hRule="atLeast"/>
        </w:trPr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制度保障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老年远程教育有年度工作计划和工作总结；健全远程学习收视点建设、管理、活动、信息、表彰等制度；推进收视学习、网络学习、移动终端学习等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经费保障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各级老年远程教育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日常教学、活动经费列入老年教育（或社区教育）预算或用款计划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或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建有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多元化经费投入机制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学习资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硬件资源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整合利用区域内教育资源与设施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习收视点设施设备硬件建设能满足学习者需求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教育环境不断优化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81" w:hRule="atLeast"/>
        </w:trPr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课程资源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充分运用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各级各类远程教育课程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资源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开展教学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；主动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使用并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将本区优质学习资源上传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到中国老年大学协会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远程教育网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参与网站共建共享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队伍建设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管理队伍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指导单位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有一支综合素质高、热爱老年教育、工作敬业的专兼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职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管理者队伍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师资队伍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学习收视点有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相对稳定的专兼职教师队伍、助学志愿者队伍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教学管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教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内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课程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内容丰富，每个学习收视点能开设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门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以上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课程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，且配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有辅导教师，能结合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视频课程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内容进行辅导解答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081" w:hRule="atLeast"/>
        </w:trPr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教学形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9.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教学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形式多样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适应老年人需求和特点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，包括但不限于视频教学、知识讲座、成果展示、课外活动等，鼓励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老年学员自主组织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学习团队开展互助式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习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教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成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.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学习收视点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老年学员满意率达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5%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以上，远程学习人数占区域老年人数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%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以上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26" w:hRule="atLeast"/>
        </w:trPr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成效影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工作交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积极参与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中国老年大学协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远程教育工作委员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组织开展的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课题研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、课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评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远程教育网信息交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活动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社会影响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老年远程教育在区域内有一定影响力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被新闻媒体宣传报道，得到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社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各方面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支持和参与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238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600"/>
        <w:rPr>
          <w:rFonts w:ascii="黑体" w:hAnsi="黑体" w:eastAsia="黑体" w:cs="黑体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Cs w:val="false"/>
          <w:sz w:val="30"/>
          <w:szCs w:val="30"/>
        </w:rPr>
        <w:t>附件</w:t>
      </w:r>
      <w:r>
        <w:rPr>
          <w:rFonts w:eastAsia="黑体" w:cs="黑体" w:ascii="黑体" w:hAnsi="黑体"/>
          <w:bCs w:val="false"/>
          <w:sz w:val="30"/>
          <w:szCs w:val="30"/>
          <w:lang w:val="en-US" w:eastAsia="zh-CN"/>
        </w:rPr>
        <w:t>2</w:t>
      </w:r>
    </w:p>
    <w:p>
      <w:pPr>
        <w:pStyle w:val="Normal"/>
        <w:spacing w:lineRule="atLeas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2"/>
          <w:sz w:val="38"/>
          <w:szCs w:val="38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2"/>
          <w:sz w:val="38"/>
          <w:szCs w:val="38"/>
        </w:rPr>
        <w:t>第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2"/>
          <w:sz w:val="38"/>
          <w:szCs w:val="38"/>
          <w:lang w:val="en-US" w:eastAsia="zh-CN"/>
        </w:rPr>
        <w:t>十一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2"/>
          <w:sz w:val="38"/>
          <w:szCs w:val="38"/>
        </w:rPr>
        <w:t>批全国老年远程教育实验区申报表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842"/>
        <w:gridCol w:w="1590"/>
        <w:gridCol w:w="1935"/>
        <w:gridCol w:w="1527"/>
      </w:tblGrid>
      <w:tr>
        <w:trPr>
          <w:trHeight w:val="757" w:hRule="exac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实验区名称</w:t>
            </w:r>
          </w:p>
        </w:tc>
        <w:tc>
          <w:tcPr>
            <w:tcW w:w="6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省（自治区、直辖市）     市（区）    县（市、区）</w:t>
            </w:r>
          </w:p>
        </w:tc>
      </w:tr>
      <w:tr>
        <w:trPr>
          <w:trHeight w:val="510" w:hRule="exact"/>
        </w:trPr>
        <w:tc>
          <w:tcPr>
            <w:tcW w:w="23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指导单位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手   机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职  务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手    机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职  务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23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申报条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概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字以内）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20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自评得分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县（市、区）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开展远程教育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占比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47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乡镇（街道）开展远程教育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占比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村（居）委会开展远程教育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占比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01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请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条件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”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要概括填写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盖章：    年   月   日</w:t>
            </w:r>
          </w:p>
        </w:tc>
      </w:tr>
      <w:tr>
        <w:trPr>
          <w:trHeight w:val="170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指导单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主管部门意见</w:t>
            </w:r>
          </w:p>
        </w:tc>
        <w:tc>
          <w:tcPr>
            <w:tcW w:w="6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7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7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7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7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盖章：    年   月   日</w:t>
            </w:r>
          </w:p>
        </w:tc>
      </w:tr>
      <w:tr>
        <w:trPr>
          <w:trHeight w:val="137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省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自治区、直辖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初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6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7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7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7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7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盖章：    年   月   日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 w:cs="仿宋_GB2312"/>
          <w:b/>
          <w:b/>
        </w:rPr>
      </w:pPr>
      <w:r>
        <w:rPr>
          <w:rFonts w:ascii="仿宋_GB2312" w:hAnsi="仿宋_GB2312" w:cs="仿宋_GB2312" w:eastAsia="仿宋_GB2312"/>
          <w:b/>
        </w:rPr>
        <w:t>备注：请确保此表格中申报实验区名称和指导单位名称准确无误。</w:t>
      </w:r>
    </w:p>
    <w:sectPr>
      <w:footerReference w:type="default" r:id="rId3"/>
      <w:type w:val="nextPage"/>
      <w:pgSz w:w="11906" w:h="16838"/>
      <w:pgMar w:left="1800" w:right="1800" w:gutter="0" w:header="0" w:top="1440" w:footer="238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3:11:00Z</dcterms:created>
  <dc:creator>dongfang</dc:creator>
  <dc:description/>
  <dc:language>en-US</dc:language>
  <cp:lastModifiedBy>钱自海</cp:lastModifiedBy>
  <cp:lastPrinted>2023-04-08T15:07:00Z</cp:lastPrinted>
  <dcterms:modified xsi:type="dcterms:W3CDTF">2024-03-28T07:49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0BDAA8BBA49E9BC04DF6183359072_13</vt:lpwstr>
  </property>
  <property fmtid="{D5CDD505-2E9C-101B-9397-08002B2CF9AE}" pid="3" name="KSOProductBuildVer">
    <vt:lpwstr>2052-12.1.0.16417</vt:lpwstr>
  </property>
</Properties>
</file>